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รายการยาที่ต้องป้องกันแสง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8"/>
          <w:sz w:val="28"/>
        </w:rPr>
        <w:t xml:space="preserve">รายการยาที่ต้องป้องกันแสงเป็นยาที่ควรจะเก็บไม่ให้โดนแสงขณะที่อยู่บนชั้นวางยา หรืออยู่ในภาชนะบรรจุยาเพื่อเตรียมให้แก่ผู้ป่วย หรือภาชนะใส่ยาให้ผู้ป่วยกลับบ้าน เช่น ถุงซิปสีชา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2626"/>
        <w:gridCol w:w="241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center" w:pos="1512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ชื่อสามัญทางย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ูปแบบ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ลักษณะของบรรจุภัณฑ์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จากบริษั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วิธีการป้องกันแสง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าที่จ่ายให้ผู้ป่ว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Allopurino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Atenolo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Chlorpheniram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Syrup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สีช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Colchic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Cotrimoxazo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Suspension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สีชา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PSK" w:ascii="TH SarabunPSK" w:hAnsi="TH SarabunPSK"/>
                <w:sz w:val="28"/>
              </w:rPr>
              <w:t>Dexamethas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Injec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บรรจุหลายแอมพูล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Diazepa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Injec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บรรจุหลายแอมพูล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อมพูลสีชา</w:t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Enalapri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Furosemi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Hydrochlorothiazi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PSK" w:ascii="TH SarabunPSK" w:hAnsi="TH SarabunPSK"/>
                <w:sz w:val="28"/>
              </w:rPr>
              <w:t>Hydroxyz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พลาสติก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Ketoconazo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Metform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Metronidazo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Multivitam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พลาสติก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Omeprazo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Capsul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แผงทึบแสง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Ranitid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Salbutamo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Syrup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Nebul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กล่องทึบแสง 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แก้วสีชา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Simvastat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่อง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ผงทึบแส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Vitamin 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Table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ขวดทึบแส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ถุงซิบสีชา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ลักษณะบรรจุภัณฑ์อาจมีการเปลี่ยนแปลง เมื่อเปลี่ยนบริษัทผู้ขาย หากบรรจุภัณฑ์ที่ต้องป้องกันแสงบรรจุในแผงโปร่งแส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ไม่ใช่แผงสีชา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การจ่ายยาให้ผู้ป่วยต้องบรรจุในซองซิบสีชาแท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1304" w:footer="709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Segoe U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lang w:val="en-US"/>
      </w:rPr>
    </w:pPr>
    <w:r>
      <w:rPr/>
      <w:t>ระบบยา เครือข่ายบริการสุขภาพอำเภอ</w:t>
    </w:r>
    <w:r>
      <w:rPr/>
      <w:t xml:space="preserve">ปากพนัง   ปีงบประมาณ </w:t>
    </w:r>
    <w:r>
      <w:rPr>
        <w:rFonts w:cs="Cordia New"/>
        <w:lang w:val="en-US"/>
      </w:rPr>
      <w:t>256</w:t>
    </w:r>
    <w:r>
      <w:rPr>
        <w:rFonts w:cs="Cordia New"/>
        <w:lang w:val="en-US"/>
      </w:rPr>
      <w:t>3</w:t>
    </w:r>
  </w:p>
  <w:p>
    <w:pPr>
      <w:pStyle w:val="Footer"/>
      <w:rPr>
        <w:rFonts w:cs="Cordia New"/>
        <w:lang w:val="en-US"/>
      </w:rPr>
    </w:pPr>
    <w:r>
      <w:rPr>
        <w:rFonts w:cs="Cordia New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thaiLetters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jc w:val="center"/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eastAsia="Cordia New" w:cs="Cordi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eastAsia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eastAsia="Cordia New" w:cs="Cordia New"/>
      <w:b/>
      <w:bCs/>
      <w:smallCap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eastAsia="Cordia New" w:cs="Cordia New"/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left="993" w:hanging="273"/>
      <w:jc w:val="both"/>
    </w:pPr>
    <w:rPr>
      <w:rFonts w:ascii="Angsana New" w:hAnsi="Angsana New" w:eastAsia="Cordia New" w:cs="Cordia New"/>
      <w:smallCaps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left="360" w:firstLine="491"/>
      <w:jc w:val="both"/>
    </w:pPr>
    <w:rPr>
      <w:rFonts w:ascii="Angsana New" w:hAnsi="Angsana New" w:eastAsia="Cordia New" w:cs="Cordia New"/>
      <w:smallCaps/>
      <w:sz w:val="32"/>
      <w:szCs w:val="32"/>
    </w:rPr>
  </w:style>
  <w:style w:type="paragraph" w:styleId="21">
    <w:name w:val="เนื้อความ 2"/>
    <w:basedOn w:val="Normal"/>
    <w:qFormat/>
    <w:pPr/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lang w:val="en-US"/>
    </w:rPr>
  </w:style>
  <w:style w:type="paragraph" w:styleId="Style8">
    <w:name w:val="ข้อความแบบบล็อก"/>
    <w:basedOn w:val="Normal"/>
    <w:qFormat/>
    <w:pPr>
      <w:widowControl w:val="false"/>
      <w:overflowPunct w:val="false"/>
      <w:autoSpaceDE w:val="false"/>
      <w:ind w:left="113" w:right="113" w:hanging="0"/>
      <w:textAlignment w:val="baseline"/>
    </w:pPr>
    <w:rPr>
      <w:rFonts w:ascii="Cordia New" w:hAnsi="Cordia New" w:cs="Cordia New"/>
      <w:sz w:val="32"/>
      <w:szCs w:val="32"/>
    </w:rPr>
  </w:style>
  <w:style w:type="paragraph" w:styleId="31">
    <w:name w:val="เนื้อความ 3"/>
    <w:basedOn w:val="Normal"/>
    <w:qFormat/>
    <w:pPr>
      <w:jc w:val="both"/>
    </w:pPr>
    <w:rPr>
      <w:rFonts w:ascii="Browallia New" w:hAnsi="Browallia New" w:eastAsia="Cordia New" w:cs="Browallia New"/>
      <w:sz w:val="28"/>
    </w:rPr>
  </w:style>
  <w:style w:type="paragraph" w:styleId="Style9">
    <w:name w:val="รายการย่อหน้า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/>
    <w:rPr>
      <w:rFonts w:ascii="AngsanaUPC" w:hAnsi="AngsanaUPC" w:eastAsia="Cordia New" w:cs="AngsanaUPC"/>
      <w:sz w:val="32"/>
      <w:szCs w:val="32"/>
    </w:rPr>
  </w:style>
  <w:style w:type="paragraph" w:styleId="Style10">
    <w:name w:val="คำอธิบายภาพ"/>
    <w:basedOn w:val="Normal"/>
    <w:next w:val="Normal"/>
    <w:qFormat/>
    <w:pPr>
      <w:ind w:left="-720" w:hanging="0"/>
    </w:pPr>
    <w:rPr>
      <w:rFonts w:ascii="Cordia New" w:hAnsi="Cordia New" w:cs="Cordia New"/>
      <w:b/>
      <w:bCs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en-US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8:00Z</dcterms:created>
  <dc:creator>Tassana</dc:creator>
  <dc:description/>
  <dc:language>en-US</dc:language>
  <cp:lastModifiedBy>Store_Drug</cp:lastModifiedBy>
  <cp:lastPrinted>2007-11-28T19:07:00Z</cp:lastPrinted>
  <dcterms:modified xsi:type="dcterms:W3CDTF">2020-05-21T07:28:00Z</dcterms:modified>
  <cp:revision>2</cp:revision>
  <dc:subject/>
  <dc:title>รายการยาที่ต้องป้องกันแสง</dc:title>
</cp:coreProperties>
</file>