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>FDA Pregnancy  Risk Category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2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>Category A :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ามารถใช้ได้อย่างปลอดภัยเนื่องจากมีการศึกษาในหญิงตั้งครรภ์แล้วพบว่ายาไม่มีอันตรายต่อทารกในครรภ์ทั้งไตรมาสแรกและตลอดอายุครรภ์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>Category B :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ลอดภัย มีการศึกษาว่าไม่ก่อให้เกิดพิษกับทารกในครรภ์ของสัตว์ทดลองแต่ยังไม่มีการศึกษาทดลองในมนุษย์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>Category C :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บว่ามีอันตรายต่อทารกในครรภ์ของสัตว์ทดลองแต่ยังไม่มีการศึกษาทดลองในหญิงตั้งครรภ์ควรพิจารณาให้ยาในกลุ่มนี้เมื่อประโยชน์จากยาต่อผู้ป่วยมากกว่าผลเสียต่อทารกในครรภ์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>Category D :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รายงานว่าเป็นอันตรายกับทารกในครรภ์ของมนุษย์แต่เป็นยาที่จำเป็นต้องใช้ เพื่อรักษาอาการผิดปกติของมารดาระหว่างตั้งครรภ์โดยประโยชน์ที่ได้จากการใช้ยานั้นมีมากกว่าความเสี่ยงที่ทารกในครรภ์จะได้รับอันตรายจากยาเช่น ยาที่ใช้ช่วยชีวิตหรือไม่สามารถใช้ยาตัวอื่นในการรักษาได้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>Category X :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ยาที่มีข้อห้ามการใช้ในระหว่างการตั้งครรภ์เนื่องจากมีการศึกษาที่แน่นอนทั้งในมนุษย์และสัตว์ทดลองว่าทำให้เกิดความเสี่ยงหรืออันตรายต่อทารกในครรภ์หรือมีรายงานการเกิดอันตรายต่อทารกในครรภ์ของมนุษย์ที่ชัดเจนมากกว่าประโยชน์ที่ได้รับจากการใช้ยาเพื่อการรักษา</w:t>
      </w:r>
    </w:p>
    <w:p>
      <w:pPr>
        <w:pStyle w:val="Normal"/>
        <w:spacing w:lineRule="auto" w:line="276" w:before="24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ยาที่ห้ามใช้ในหญิงตั้งครรภ์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71"/>
        <w:gridCol w:w="5393"/>
      </w:tblGrid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ยา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Pregnancy Risk Category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ายเหตุ</w:t>
            </w:r>
          </w:p>
        </w:tc>
      </w:tr>
      <w:tr>
        <w:trPr>
          <w:trHeight w:val="18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Ethinylestradiol+Levonorgestrel (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ยาคุมกิน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X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hd w:fill="FFFFFF" w:val="clear"/>
              </w:rPr>
              <w:t xml:space="preserve">มีรายงานว่าการใช้ </w:t>
            </w:r>
            <w:r>
              <w:rPr>
                <w:rFonts w:eastAsia="Calibri" w:cs="TH SarabunPSK" w:ascii="TH SarabunPSK" w:hAnsi="TH SarabunPSK"/>
                <w:sz w:val="28"/>
                <w:shd w:fill="FFFFFF" w:val="clear"/>
              </w:rPr>
              <w:t xml:space="preserve">Estrogen </w:t>
            </w:r>
            <w:r>
              <w:rPr>
                <w:rFonts w:ascii="TH SarabunPSK" w:hAnsi="TH SarabunPSK" w:eastAsia="Calibri" w:cs="TH SarabunPSK"/>
                <w:sz w:val="28"/>
                <w:sz w:val="28"/>
                <w:shd w:fill="FFFFFF" w:val="clear"/>
              </w:rPr>
              <w:t xml:space="preserve">ในไตรมาสแรก โดยเฉพาะในอายุครรภ์ที่ </w:t>
            </w:r>
            <w:r>
              <w:rPr>
                <w:rFonts w:eastAsia="Calibri" w:cs="TH SarabunPSK" w:ascii="TH SarabunPSK" w:hAnsi="TH SarabunPSK"/>
                <w:sz w:val="28"/>
                <w:shd w:fill="FFFFFF" w:val="clear"/>
              </w:rPr>
              <w:t xml:space="preserve">4 – 7 </w:t>
            </w:r>
            <w:r>
              <w:rPr>
                <w:rFonts w:ascii="TH SarabunPSK" w:hAnsi="TH SarabunPSK" w:eastAsia="Calibri" w:cs="TH SarabunPSK"/>
                <w:sz w:val="28"/>
                <w:sz w:val="28"/>
                <w:shd w:fill="FFFFFF" w:val="clear"/>
              </w:rPr>
              <w:t xml:space="preserve">สัปดาห์ อาจมีผลทำให้เกิดความผิดปกติแต่กำเนิดหลายอย่าง เช่น ความผิดปกติต่อระบบหัวใจและหลอดเลือดความพิการของหูและตาปัญญาอ่อนปากแหว่งเพดานโหว่ เป็นต้น </w:t>
            </w:r>
            <w:r>
              <w:rPr>
                <w:rFonts w:ascii="TH SarabunPSK" w:hAnsi="TH SarabunPSK" w:eastAsia="Calibri" w:cs="TH SarabunPSK"/>
                <w:sz w:val="28"/>
                <w:sz w:val="28"/>
                <w:u w:val="single"/>
                <w:shd w:fill="FFFFFF" w:val="clear"/>
              </w:rPr>
              <w:t>จึงห้ามใช้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Ergotamine + Caffeine (Cafergot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X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ใช้ในขนาดปกติโดยเฉพาะในช่วงครึ่งแรกของการตั้งครรภ์ยังไม่มีข้อสรุปที่แน่ชัดว่าปลอดภัยหรือไม่แต่ด้วยฤทธิ์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Oxytixic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องยา การใช้ขณะตั้งครรภ์อาจมีผลให้มดลูกหดตัวและทำให้เกิดการแท้งหรือคลอดก่อนกำหนดได้ อีกทั้งการใช้บ่อย ๆหรือใช้ในขนาดสูงจะขัดขวางการไหลเวียนเลือดไปสู่ทารก และเป็นอันตราย เช่นทำให้เกิ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Intestinal atresia, arrest of cerebral and spinal cord development (microcephaly, hypotonia of limbs, paraplegia and arthrogryposis multiplex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ึง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ควรหลีกเลี่ยงการ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Ergotamine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ในขณะตั้งครรภ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vanish/>
        </w:rPr>
      </w:pPr>
      <w:r>
        <w:rPr>
          <w:rFonts w:cs="TH SarabunPSK" w:ascii="TH SarabunPSK" w:hAnsi="TH SarabunPSK"/>
          <w:vanish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403"/>
        <w:gridCol w:w="5310"/>
      </w:tblGrid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ชื่อย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Pregnancy Risk Categor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Medroxyprogesterone inj.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ยาคุมฉีด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X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hd w:fill="FFFFFF" w:val="clear"/>
              </w:rPr>
              <w:t xml:space="preserve">อาจมีผลทำให้เกิดความผิดปกติแต่กำเนิดหลายอย่าง เช่น ความผิดปกติต่อระบบหัวใจและหลอดเลือดความพิการของหูและตาปัญญาอ่อนปากแหว่งเพดานโหว่ เป็นต้น </w:t>
            </w:r>
            <w:r>
              <w:rPr>
                <w:rFonts w:ascii="TH SarabunPSK" w:hAnsi="TH SarabunPSK" w:eastAsia="Calibri" w:cs="TH SarabunPSK"/>
                <w:sz w:val="28"/>
                <w:sz w:val="28"/>
                <w:u w:val="single"/>
                <w:shd w:fill="FFFFFF" w:val="clear"/>
              </w:rPr>
              <w:t>จึงห้ามใช้ ในขณะตั้งครรภ์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Simvastati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X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hd w:fill="FFFFFF" w:val="clear"/>
              </w:rPr>
              <w:t xml:space="preserve">พบความผิดปกติแต่กำเนิดและความผิดปกติของการสร้างอสุจิในสัตว์ทดลองส่วนในมนุษย์ยังมีข้อมูลจำกัดแม้จะไม่พบรายงานความผิดปกติในทารกเกิดขึ้นจากมารดาที่ได้รับยานี้แต่เนื่องจากการรักษาภาวะไขมันในเลือดสูงไม่ใช่ภาวะฉุกเฉินที่ต้องดำเนินการอย่างเร่งด่วนในขณะตั้งครรภ์จึงไม่ควรใช้ </w:t>
            </w:r>
            <w:r>
              <w:rPr>
                <w:rFonts w:eastAsia="Calibri" w:cs="TH SarabunPSK" w:ascii="TH SarabunPSK" w:hAnsi="TH SarabunPSK"/>
                <w:sz w:val="28"/>
                <w:shd w:fill="FFFFFF" w:val="clear"/>
              </w:rPr>
              <w:t xml:space="preserve">Simvastatin </w:t>
            </w:r>
            <w:r>
              <w:rPr>
                <w:rFonts w:ascii="TH SarabunPSK" w:hAnsi="TH SarabunPSK" w:eastAsia="Calibri" w:cs="TH SarabunPSK"/>
                <w:sz w:val="28"/>
                <w:sz w:val="28"/>
                <w:shd w:fill="FFFFFF" w:val="clear"/>
              </w:rPr>
              <w:t>ในขณะตั้งครรภ์</w:t>
            </w:r>
          </w:p>
        </w:tc>
      </w:tr>
    </w:tbl>
    <w:p>
      <w:pPr>
        <w:pStyle w:val="Normal"/>
        <w:spacing w:lineRule="auto" w:line="276" w:before="24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ยาที่ควรระวังในหญิงตั้งครรภ์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471"/>
        <w:gridCol w:w="5393"/>
      </w:tblGrid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ยา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Pregnancy Risk Category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ายเหตุ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Albendazole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ทดลองในสัตว์พบว่ายามีพิษต่อตัวอ่อนและทำให้เกิดการพิการแต่กำเนิดของทารก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ควรหลีกเลี่ยงการ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Albendazole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ในหญิงตั้งครรภ์ อีกทั้งควรคุมกำเนิดในระหว่างได้รับไปจนถึง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ดือนหลังได้รับยา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Allopurinol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บความผิดปกติในสัตว์ทดลองบางสายพันธุ์แต่ด้วยข้อมูลที่จำกัดจึงยังไม่มีข้อสรุปความปลอดภัยของการใช้ขณะตั้งครรภ์ในมนุษย์  จึง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ควรหลีกเลี่ยงการ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Allopurinol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ในขณะตั้งครรภ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พิจารณาให้ใช้เฉพาะเมื่อไม่มีทางเลือกอื่นที่ปลอดภัยกว่าและโรคที่เป็นอาจเป็นอันตรายต่อชีวิตของมารดาและทารกในครรภ์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Amitriptyline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รหลีกเลี่ยงการใช้  </w:t>
            </w:r>
            <w:r>
              <w:rPr>
                <w:rFonts w:cs="TH SarabunPSK" w:ascii="TH SarabunPSK" w:hAnsi="TH SarabunPSK"/>
                <w:sz w:val="28"/>
              </w:rPr>
              <w:t xml:space="preserve">Amitriptyline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ขณะตั้งครรภ์โดยเฉพาะในไตรมาสแรก และไตรมาสสุดท้าย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Amlodipine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บความผิดปกติในสัตว์ทดลองเช่น สัตว์แรกคลอดมีขนาดเล็กแท้งคลอดช้า ส่วนในมนุษย์ยังมีข้อจำกัดของข้อมูลจึงไม่มีข้อสรุปความปลอดภัยของการใช้ขณะตั้งครรภ์ ดังนั้น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ควรหลีกเลี่ยงการ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Amlodipine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ในขณะตั้งครรภ์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Antacid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นะนำให้ใช้  </w:t>
            </w:r>
            <w:r>
              <w:rPr>
                <w:rFonts w:cs="TH SarabunPSK" w:ascii="TH SarabunPSK" w:hAnsi="TH SarabunPSK"/>
                <w:sz w:val="28"/>
              </w:rPr>
              <w:t xml:space="preserve">Antacid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ระหว่างตั้งครรภ์ได้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แต่ควรหลีกเลี่ยงการใช้ขนาดสูง ๆ ติดต่อกันเป็นระยะเวลานาน ๆ</w:t>
            </w:r>
          </w:p>
        </w:tc>
      </w:tr>
      <w:tr>
        <w:trPr>
          <w:trHeight w:val="3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Aspiri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/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D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ควรหลีกเลี่ยงการใช้ 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Aspirin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ในขณะตั้งครรภ์โดยเฉพาะการใช้ในขนาดสูง หรือการใช้ต่อเนื่องเป็นระยะเวลานา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ราะยามีผลทำให้เกิดภาวะทารกวิรูปความผิดปกติเกี่ยวกับระบบเลือดในมารดาและ</w:t>
            </w:r>
          </w:p>
        </w:tc>
      </w:tr>
      <w:tr>
        <w:trPr>
          <w:trHeight w:val="388" w:hRule="atLeast"/>
        </w:trPr>
        <w:tc>
          <w:tcPr>
            <w:tcW w:w="3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ยา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Pregnancy Risk Category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ายเหตุ</w:t>
            </w:r>
          </w:p>
        </w:tc>
      </w:tr>
      <w:tr>
        <w:trPr>
          <w:trHeight w:val="75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ารกและเพิ่มอัตราการตายของทารกในครรภ์ได้โดยเฉพาะห้ามใช้ในไตรมาสสุดท้ายของการตั้งครรภ์เพราะจะทำให้คลอดช้าและเกิดภาวะเลือดออกผิดปกติในทารกและมารดาได้</w:t>
            </w:r>
          </w:p>
        </w:tc>
      </w:tr>
      <w:tr>
        <w:trPr>
          <w:trHeight w:val="19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Atenolol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D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คยมีรายงานว่าพบทารกที่มีภาวะ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Hypospadia 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มีรูท่อปัสสาวะเปิดใต้องคชาติหรือเข้าไปในช่องคลอด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นมารดาที่ได้รับ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Atenolol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ไตรมาสแรกแต่ก็ยังไม่มีข้อสรุปแน่ชัดว่าเป็นผลมาจากยาตัวนี้ส่วนการ</w:t>
            </w:r>
          </w:p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ช้ในไตรมาสที่สองและสาม อาจมีผลกดการเจริญเติบโตของทารกในครรภ์ และทำให้ทารกมีน้ำหนักตัวน้อย  จึง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ควรหลีกเลี่ยงการ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Atenolol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ในขณะตั้งครรภ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แต่หากจำเป็นต้องใช้ ควรสังเกตอาการแสดงขอ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beta blockade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ช่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bradycardia hypotension hypoglycemia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องทารกหลังคลอ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4-4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ชั่วโมง</w:t>
            </w:r>
          </w:p>
        </w:tc>
      </w:tr>
      <w:tr>
        <w:trPr>
          <w:trHeight w:val="30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alcium carbonate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ใช้ยาขณะตั้งครรภ์อาจทำให้เกิดภาวะ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Hypomagnesemia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ทารกอีกทั้งมีรายงานความเป็นพิษต่อตัวอ่อนจากการใช้ยานี้ขณ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ั้งครรภ์ไตรมาสแรก จึง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ควรหลีกเลี่ยงการ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>Calcium carbonate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ในขณะตั้งครรภ์ไตรมาสแร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ม่มีข้อห้ามกรณีที่ได้รับจากอาหาร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กติ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ดยสามารถใช้ในไตรมาสสองและสามได้แต่ไม่ควรใช้ในขนาดที่สูงเกินกว่าที่</w:t>
            </w:r>
            <w:r>
              <w:rPr>
                <w:rFonts w:cs="TH SarabunPSK" w:ascii="TH SarabunPSK" w:hAnsi="TH SarabunPSK"/>
                <w:sz w:val="28"/>
              </w:rPr>
              <w:t xml:space="preserve">recommended dietary allowance (RDA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ำหนดไว้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ญิงตั้งครรภ์และให้นมบุตร </w:t>
            </w:r>
            <w:r>
              <w:rPr>
                <w:rFonts w:cs="TH SarabunPSK" w:ascii="TH SarabunPSK" w:hAnsi="TH SarabunPSK"/>
                <w:sz w:val="28"/>
              </w:rPr>
              <w:t xml:space="preserve">: 1,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ก</w:t>
            </w:r>
            <w:r>
              <w:rPr>
                <w:rFonts w:cs="TH SarabunPSK" w:ascii="TH SarabunPSK" w:hAnsi="TH SarabunPSK"/>
                <w:sz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ไม่ควรใช้ในขนาดสู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ๆ ติดต่อกันเป็นระยะเวลานาน ๆ</w:t>
            </w:r>
          </w:p>
        </w:tc>
      </w:tr>
      <w:tr>
        <w:trPr>
          <w:trHeight w:val="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innarizine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บว่ายาทำให้เกิดอาการอันไม่พึงประสงค์ในสัตว์ทดลองแต่ข้อมูลความปลอดภัยในมนุษย์ยังมีจำกัด จึง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ไม่ควรใช้ 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Cinnarizine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ในหญิงตั้งครรภ์หากไม่จำเป็น และโดยทั่วไปควรหลีกเลี่ยงการใช้ยาต้านฮิสตามีนในช่วงสองสัปดาห์สุดท้ายของการตั้งครรภ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พราะอาจทำให้เกิดความผิดปกติของกระจกตา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(retrolentalfibro plasia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ด้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olchicin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 (oral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D (Parenteral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ด้วยความจำกัดของข้อมูลแม้จะไม่พบรายงานความผิดปกติแต่กำเนิดในทารกที่มารดาได้รับยานี้ขณะตั้งครรภ์แต่เนื่องจากพบว่ายามีความเป็นพิษต่อตัวอ่อนในสัตว์ทดลองบางสายพันธุ์ ดังนั้นหากเป็นไปได้จึง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ควรหลีกเลี่ยงการ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Colchicine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ในขณะตั้งครรภ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ส่วนผู้ชายที่ใช้ยานี้อาจทำให้จำนวนอสุจิลดล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(Azoospermia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และบางรายงานชี้ว่ายาอาจมีผลให้อสุจิเกิดการกลายพันธุ์ทำให้เกิดความผิดปกติในทารก เช่นเกิดภาวะปัญญาอ่อ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(Down’s syndrome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ด้</w:t>
            </w:r>
          </w:p>
        </w:tc>
      </w:tr>
      <w:tr>
        <w:trPr>
          <w:trHeight w:val="277" w:hRule="atLeast"/>
        </w:trPr>
        <w:tc>
          <w:tcPr>
            <w:tcW w:w="101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ย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Pregnancy Risk Category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ายเหตุ</w:t>
            </w:r>
          </w:p>
        </w:tc>
      </w:tr>
      <w:tr>
        <w:trPr>
          <w:trHeight w:val="1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Dextromethorphan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้อมูลมีจำกัดและที่ผ่านมายังไม่พบรายงานที่ชี้ชัดได้ว่ายานี้ทำให้เกิดอันตรายต่อทารกในครรภ์จึ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ใช้ </w:t>
            </w:r>
            <w:r>
              <w:rPr>
                <w:rFonts w:cs="TH SarabunPSK" w:ascii="TH SarabunPSK" w:hAnsi="TH SarabunPSK"/>
                <w:sz w:val="28"/>
              </w:rPr>
              <w:t xml:space="preserve">Dextromethorphan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ะหว่างตั้งครรภ์</w:t>
            </w:r>
          </w:p>
        </w:tc>
      </w:tr>
      <w:tr>
        <w:trPr>
          <w:trHeight w:val="1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Diclofenac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B /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D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)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ม้จะพบความเป็นพิษต่อตัวอ่อนในสัตว์ทดลองบางสายพันธุ์แต่ไม่พบรายงานที่ชี้ชัดว่าการใช้ยานี้ในหญิงตั้งครรภ์ไตรมาสแรกจะทำให้เกิดความผิดปกติในทารกจึ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ใช้  </w:t>
            </w:r>
            <w:r>
              <w:rPr>
                <w:rFonts w:cs="TH SarabunPSK" w:ascii="TH SarabunPSK" w:hAnsi="TH SarabunPSK"/>
                <w:sz w:val="28"/>
              </w:rPr>
              <w:t xml:space="preserve">Diclofenac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ณะตั้งครรภ์ได้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แต่ไม่ควรใช้ในไตรมาสสุดท้ายโดยเฉพาะในระยะใกล้คลอ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พราะจะมีผลให้คลอดช้าไตของทารกทำงานบกพร่อง และมีภาวะ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Persistence pulmonary hypertension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นทารก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อีกทั้งหญิงที่วางแผนจะตั้งครรภ์ ควรหลีกเลี่ยงการใช้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Diclofenac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ราะจาก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ดลองในสัตว์พบว่ายามีผลยับยั้งการฝังตัวของไข่ทำให้ตั้งครรภ์ได้ยาก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Dimenhydrinate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B</w:t>
            </w:r>
          </w:p>
        </w:tc>
        <w:tc>
          <w:tcPr>
            <w:tcW w:w="5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พบรายงานการเกิดความผิดปกติเกี่ยวกับระบบหลอดเลือดและหัวใจและ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Inguinal hernia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นทารกที่มารดาเคยใช้ยานี้ขณะตั้งครรภ์ในไตรมาสแรกแต่ไม่มีข้อมูลเพียงพอที่จะยืนยันว่าเป็นผลจากย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แนะนำให้ใช้ </w:t>
            </w:r>
            <w:r>
              <w:rPr>
                <w:rFonts w:cs="TH SarabunPSK" w:ascii="TH SarabunPSK" w:hAnsi="TH SarabunPSK"/>
                <w:sz w:val="28"/>
              </w:rPr>
              <w:t xml:space="preserve">Dimenhydrinate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ขณะตั้งครรภ์ได้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แต่ควรหลีกเลี่ยงการใช้แบบฉี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ราะย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ะมีฤทธิ์ทำให้มดลูกบีบตัวมาก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และหลีกเลี่ยงการใช้ยาในระยะ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สัปดาห์ก่อนคลอ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พราะอาจทำให้เกิ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Retrolentalfibroplasia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premature infants </w:t>
            </w:r>
          </w:p>
        </w:tc>
      </w:tr>
      <w:tr>
        <w:trPr>
          <w:trHeight w:val="25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93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6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Enalapril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 /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D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-3)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บว่าเป็นพิษต่อตัวอ่อนในสัตว์ทดลองและมีรายงานว่าทำให้เกิ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ผิดปกติของทารก เช่น ความดันโลหิตต่ำรุนแรงไตทำ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กพร่องกดการเจริญเติบโตของทารกในครรภ์ หากมารดาได้รับยาในขณะตั้งครรภ์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โดยเฉพาะในไตรมาส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2 – 3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จึงควรหลีกเลี่ยงการใช้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Enalapril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ในขณะตั้งครรภ์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Furosemide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คยมีรายงานว่าการใช้ยาในไตรมาสแรกมีผลให้ทารกมีภาวะ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Hypospadia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มีรูท่อปัสสาวะเปิดใต้องคชาติหรือเข้าไปในช่องคลอด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ย่างไรก็ตามยังไม่มีหลักฐานยืนยันที่ชัดเจน เนื่องด้วยข้อมูลที่จำกัด จึง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ควรหลีกเลี่ยงการ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Furosemide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ขณะตั้งครรภ์ โดยเฉพาะในไตรมาสแรก</w:t>
            </w:r>
          </w:p>
        </w:tc>
      </w:tr>
      <w:tr>
        <w:trPr>
          <w:trHeight w:val="499" w:hRule="atLeast"/>
        </w:trPr>
        <w:tc>
          <w:tcPr>
            <w:tcW w:w="3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ย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Pregnancy Risk Category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ายเหตุ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Gemfibrozil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ยงานว่าการใช้ยาในไตรมาสแรกมีผลให้ทารกเกิ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Pierre-Robin syndrome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ลุ่มอาการหนึ่งที่มีปากแหว่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ดานโหว่ร่วมด้วย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อีกทั้งจากการทดลองในสัตว์พบว่ายาทำให้เกิดความผิดปกติต่อระบบโครงสร้า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(Skeletal defects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ความพิการของตา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(Anophthalmia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และกดการเจริญเติบโต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(Growth retardation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ึง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ควรหลีกเลี่ยงการ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Gemfibrozil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ขณะตั้งครรภ์ โดยเฉพาะในไตรมาสแรก</w:t>
            </w:r>
          </w:p>
        </w:tc>
      </w:tr>
      <w:tr>
        <w:trPr>
          <w:trHeight w:val="1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Glipizid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าผ่านรกได้ และอาจมีผลกระทบต่อทารกในครรภ์ เช่นเคยพบรายงานว่าทำให้เกิดความผิดปกติของหูในทารกเมื่อใช้ในไตรมาสแรก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ม้รายงานดังกล่าวจะยังไม่มีหลักฐานยืนยันชัดเจนแต่พบว่าการใช้ยารักษาเบาหวานชนิดรับประทานขณะตั้งครรภ์อาจเพิ่มความเสี่ยงต่อการเกิดภาวะแทรกซ้อนในทารกในมารดาที่มีการควบคุมระดับน้ำตาลได้ไม่คงที่ จึง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ควรหลีกเลี่ยงการ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Glipizide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ขณะตั้งครรภ์ และเปลี่ยนไป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Insulin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แทนจนกว่าจะคลอด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อย่างไรก็ตาม หากจำเป็นต้องใช้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Glipizide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ณะตั้งครรภ์ควรเฝ้าระวังภาวะน้ำตาลต่ำในทารก และให้หยุดยาก่อนคลอดสักระยะหนึ่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</w:tr>
      <w:tr>
        <w:trPr>
          <w:trHeight w:val="34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Griseofulvin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FDA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องสหรัฐรายงานว่าการใช้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Griseofulvin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ระหว่างตั้งครรภ์โดยเฉพาะในไตรมาสแรกอาจทำให้เกิดความผิดปกติแต่แรกเกิดข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ารกได้มากกว่าในไตรมาสสองหรือสามเช่นความผิดปกติเกี่ยวกับ หัวใจ หรือการแยกตัวไม่สมบูรณ์ของคู่แฝดโดยเฉพาะหากใช้ภายใ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วันแรกหลังตกไข่ แม้จะพบอัตราการเกิดความผิดปกติเช่นนี้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้อยและผลการศึกษาจะยังมีจำกัดแต่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ควรหลีกเลี่ยงการ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Griseofulvin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ในระหว่างตั้งครรภ์หรือวางแผนจะตั้งครรภ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ราะการรักษาการติดเชื้อราในระยะนี้นับว่ามีความจำเป็นน้อยและไม่จำเป็นต้องรักษาเร่งด่วน จึงไม่คุ้มค่าที่จะเสี่ยงต่อผลที่อาจเกิดขึ้น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Hydrochlorothiazide (HCTZ)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D</w:t>
            </w:r>
          </w:p>
        </w:tc>
        <w:tc>
          <w:tcPr>
            <w:tcW w:w="5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้อมูลการศึกษายังมีจำกัดอย่างไรก็ตามเคยพบรายงานว่าการใช้ยาขณะตั้งครรภ์อาจมีผลให้เกิดภาวะแทรกซ้อนในมารดา เช่นความดันโลหิตต่ำขาดสมดุลเกลือแร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ปแตสเซียมในเลือดต่ำ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ซึ่งส่งผลกระทบต่อทารก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(Fetal bradycardia, fetal death, neonatal hypotonia and hyponatremia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และอาจเกิดภาวะน้ำตาลในเลือดต่ำในทารกได้ด้วย โดยเฉพาะหากใช้ในระยะใกล้คลอด อาจทำให้คลอดช้า หรือเกิ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neonatal thrombocytopenia and hemolytic anemia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ึง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รหลีกเลี่ยงการใช้ในขณะตั้งครรภ์</w:t>
            </w:r>
          </w:p>
        </w:tc>
      </w:tr>
      <w:tr>
        <w:trPr>
          <w:trHeight w:val="364" w:hRule="atLeast"/>
        </w:trPr>
        <w:tc>
          <w:tcPr>
            <w:tcW w:w="3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ยา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Pregnancy Risk Category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ายเหตุ</w:t>
            </w:r>
          </w:p>
        </w:tc>
      </w:tr>
      <w:tr>
        <w:trPr>
          <w:trHeight w:val="87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Hydroxyzine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ยังไม่มีข้อมูลที่ชี้ชัดว่าการใช้ยานี้ในขณะตั้งครรภ์โดยเฉพาะในไตรมาสแรก จะทำให้เกิดความผิดปกติในทารก เช่นความผิดปกติของหลอดเลือดและหัวใจปากแหว่งเพดานโหว่ความผิดปกติของแขน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าเป็นต้น แต่จากการใช้ </w:t>
            </w:r>
            <w:r>
              <w:rPr>
                <w:rFonts w:cs="TH SarabunPSK" w:ascii="TH SarabunPSK" w:hAnsi="TH SarabunPSK"/>
                <w:sz w:val="28"/>
              </w:rPr>
              <w:t xml:space="preserve">Hydroxyzine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ความวิตกกังวลในขณะตั้งครรภ์ พบว่าใช้ได้ผลดีและมีความปลอดภัย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อย่างไรก็ตามควรหลีกเลี่ยงการใช้ในขนาดสูงต่อเนื่องกันเป็นเวลาน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ราะอาจทำให้เกิดภาวะขาดยาในทารกหลังคลอดได้</w:t>
            </w:r>
          </w:p>
        </w:tc>
      </w:tr>
      <w:tr>
        <w:trPr>
          <w:trHeight w:val="87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Ibuprofen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B /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D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)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พบว่าการใช้ยาในไตรมาส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ะทำให้เกิดอันตรายต่อมารดาและทารกในครรภ์ จึงให้ใช้ </w:t>
            </w:r>
            <w:r>
              <w:rPr>
                <w:rFonts w:cs="TH SarabunPSK" w:ascii="TH SarabunPSK" w:hAnsi="TH SarabunPSK"/>
                <w:sz w:val="28"/>
              </w:rPr>
              <w:t xml:space="preserve">Ibuprofen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ในขณะตั้งครรภ์ไตรมาส </w:t>
            </w:r>
            <w:r>
              <w:rPr>
                <w:rFonts w:cs="TH SarabunPSK" w:ascii="TH SarabunPSK" w:hAnsi="TH SarabunPSK"/>
                <w:sz w:val="28"/>
              </w:rPr>
              <w:t xml:space="preserve">1-2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แต่ห้ามใช้ในไตรมาส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โดยเฉพาะระยะใกล้คลอ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ราะอาจทำให้เกิด </w:t>
            </w:r>
            <w:r>
              <w:rPr>
                <w:rFonts w:cs="TH SarabunPSK" w:ascii="TH SarabunPSK" w:hAnsi="TH SarabunPSK"/>
                <w:sz w:val="28"/>
              </w:rPr>
              <w:t>Closure of ductusarteriosus, Pulmonary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hypertension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>Oligohydramnios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ทารกอีกทั้งยังทำให้คลอดช้าอีกด้วย นอกจากนี้ก็ควรหลีกเลี่ยงการใช้ในหญิงที่วางแผนจะมีบุตร</w:t>
            </w:r>
          </w:p>
        </w:tc>
      </w:tr>
      <w:tr>
        <w:trPr>
          <w:trHeight w:val="255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Ketoconazole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านี้เป็นพิษต่อตัวอ่อนของสัตว์ทดลงอีกทั้งยังเคยพบรายงานความผิดปกติของแข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าของทารกที่มารดาได้รับ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Ketoconazole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ระหว่างตั้งครรภ์ในไตรมาสแรก แต่ไม่พบการศึกษาอื่น ๆที่ชี้ชัดว่ายาทำให้เกิดความผิดปกติแต่แรกเกิดในมนุษย์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หากจำเป็นจึงให้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Ketoconazole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ในระหว่างตั้งครรภ์ได้ โดยเฉพาะในหญิงตั้งครรภ์ที่มีการติดเชื้อเอชไอ วี เพื่อป้องกันหรือรักษาการติดเชื้อราในช่องคลอด</w:t>
            </w:r>
          </w:p>
        </w:tc>
      </w:tr>
      <w:tr>
        <w:trPr>
          <w:trHeight w:val="25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Metformin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B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ไม่พบว่ายาทำให้เกิดอันตรายโดยตรงต่อทารกในครรภ์แต่เนื่องจากยาอาจให้ผลในการควบคุมระดับน้ำตาลในเลือดในหญิงตั้งครรภ์ได้ไม่ดีนักซึ่งอาจทำให้เกิดความผิดปกติแต่กำเนิดในทารกจากภาวะแทรกซ้อนของโรคได้ อีกทั้ง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Insulin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มีความปลอดภัยกว่าสำหรับใช้ขณะตั้งครรภ์ จึงไม่ควรใช้ 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Metformin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ในขณะตั้งครรภ์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Metronidazole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center" w:pos="742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D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)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center" w:pos="742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B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-3)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รหลีกเลี่ยงการใช้ในหญิงตั้งครรภ์ระยะไตรมาสแร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พราะยาอาจเพิ่มความเสี่ยงต่อการพิการแต่กำเนิดของทารก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(0.92%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หรืออาจเสี่ยงต่อการแท้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(1.67%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ากมีความจำเป็นที่จะต้องใช้เพื่อรักษา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Trichomoniasis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ะหว่างตั้งครรภ์ ควรใช้สูตรการรักษา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วั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ับประทานขนาด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50 mg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ทุก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ชั่วโมง หรือ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375 mg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วันละ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Multivitamin (MTV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8000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ให้ใช้ได้ในขณะตั้งครรภ์ในขนาดที่ไม่เกินว่า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RDA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กำหนด </w:t>
            </w: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แต่หากมีส่วนผสมขอ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Vitamin K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ห้ามใช้ในไตรมาสแรก เพราะอาจทำให้เกิ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spina bifida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ความผิดปกติของหัวใจและหลอดเลือด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ชื่อย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Pregnancy Risk Category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Norfloxacin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ศึกษาในสัตว์ทดลองพบว่ายามีพิษต่อตัวอ่อนและทำให้เกิดความผิดปกติเกี่ยวกับการเจริญเติบโตของข้อต่อกระดูกของตัวอ่อนแม้จะยังไม่มีผลสรุปความปลอดภัยในมนุษย์ แต่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รหลีกเลี่ยงการใช้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Norfloxacin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ในหญิงตั้งครรภ์ โดยเฉพาะในระยะไตรมาสแร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นื่องจากมียาต้านจุลชีพกลุ่มอื่นๆ ที่ปลอดภัยกว่าใช้แทนได้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meprazole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ากการศึกษาในสัตว์ไม่พบว่ายาทำให้เกิดทารกวิรูป แต่การใช้ต่อเนื่องเป็นประจำในขนาดสูงพบว่าเป็นสารก่อมะเร็งในหนูทดลองส่วนในมนุษย์ยังมีข้อมูลจำกัดที่จะยืนยันความปลอดภัย จึง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ควรหลีกเลี่ยงการ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Omeprazole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ในขณะตั้งครรภ์ โดยเฉพาะในระยะครึ่งแรกของการตั้งครรภ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พราะเคยพบรายงานว่าทำให้เกิดภาวะ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Anencephaly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Hydranencephaly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ทารก</w:t>
            </w:r>
          </w:p>
        </w:tc>
      </w:tr>
      <w:tr>
        <w:trPr>
          <w:trHeight w:val="1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Prazosi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ให้ยาขนาดสูงในสัตว์ทดลองพบว่าทำให้ทารกที่คลอดออกมามีน้ำหนักตัวน้อยแต่ไม่พบการเกิดภาวะทารกวิรูป ในมนุษย์ยังมีข้อมู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ก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ที่เคยมีการใช้ตลอดระยะการตั้งครรภ์ไม่พบว่าทำให้เกิดความผิดปกติแต่แรกเกิดในทารกหากจำเป็นจึงให้ใช้  ได้ขณะตั้งครรภ์</w:t>
            </w:r>
          </w:p>
        </w:tc>
      </w:tr>
      <w:tr>
        <w:trPr>
          <w:trHeight w:val="13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Prednisolone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D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ไตรมาส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/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C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ไตรมาส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-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รายงานว่ายาอาจทำให้เกิดความผิดปกติแต่กำเนิดในทารกหากใช้ในไตรมาสแรกของการตั้งครรภ์แต่ยังต้องการการศึกษาเพิ่มเติมเพื่อยืนยันผลดังกล่าวหากจำเป็นจึงให้ใช้ </w:t>
            </w:r>
            <w:r>
              <w:rPr>
                <w:rFonts w:cs="TH SarabunPSK" w:ascii="TH SarabunPSK" w:hAnsi="TH SarabunPSK"/>
                <w:sz w:val="28"/>
              </w:rPr>
              <w:t xml:space="preserve">Prednisolone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ขณะตั้งครรภ์ได้และเนื่องจากยาอาจทำให้การสร้างอสุจิผิดปกติหากใช้ต่อเนื่องกัน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ขนาดสูงภรรยาของผู้ป่วยจึงอาจต้องคุมกำเนิดอย่างน้อย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หลังผู้ป่วยหยุดยา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Propranolol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ังไม่มีข้อสรุปที่แน่ชัดเกี่ยวกับความปลอดภัยของการใช้ขณะตั้งครรภ์ไตรมาสแรกแต่พบว่าการใช้ในไตรมาสที่สองและสาม อาจมีผลกดการเจริญเติบโตของทารกในครรภ์และทำให้ทารกมีน้ำหนักตัวน้อย จึงควร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หลีกเลี่ยงการ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Propranolol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ในขณะตั้งครรภ์โดยเฉพาะในไตรมาสที่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2–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แต่หากจำเป็นต้องใช้ควรสังเกตอาการแสดงขอ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beta blockade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ช่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bradycardia, hypotension, hypoglycemia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องทารกหลังคลอ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4 - 4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ชั่วโมง</w:t>
            </w:r>
          </w:p>
        </w:tc>
      </w:tr>
      <w:tr>
        <w:trPr>
          <w:trHeight w:val="9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Propylthiouracil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D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ังไม่มีข้อสรุปที่แน่ชัดเกี่ยวกับความปลอดภัยของการใช้ขณะตั้งครรภ์ไตรมาสแรกแต่พบว่าการใช้ในไตรมาสที่สองและสามอาจทำให้เกิดภาวะขาดฮอร์โมนธัยรอกซินและเกิดเป็นโรคคอพอกในทารก จึง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ควรหลีกเลี่ยงการใช้  </w:t>
            </w:r>
            <w:r>
              <w:rPr>
                <w:rFonts w:cs="TH SarabunPSK" w:ascii="TH SarabunPSK" w:hAnsi="TH SarabunPSK"/>
                <w:sz w:val="28"/>
                <w:u w:val="single"/>
              </w:rPr>
              <w:t>Propylthiouracil  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ในขณะตั้งครรภ์โดยเฉพาะในไตรมาสที่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2 – 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แต่หากพิจารณาแล้วว่าจำเป็นต้องเสี่ยงใช้ยา      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านี้ถือเป็นทางเลือกแรกในการรักษา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รใช้ในขนาดน้อยที่สุดเท่าที่จะควบคุมอาการได้</w:t>
            </w:r>
          </w:p>
        </w:tc>
      </w:tr>
      <w:tr>
        <w:trPr>
          <w:trHeight w:val="354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ย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Pregnancy Risk Category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Salbutamol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บความผิดปกติแต่กำเนิดในสัตว์ทดลองเมื่อใช้ในขนาดที่สูงกว่าขนาดการใช้ของมนุษย์หลายเท่าส่วนข้อมูลความปลอดภัยในมนุษย์เมื่อใช้ขณะตั้งครรภ์โดยเฉพาะในไตรมาสแรกยังไม่มีข้อสรุปที่ชัดเจนว่าทำให้เกิดความผิดปกติแต่กำเนิดได้หรือไม่แต่ด้วยฤทธิ์ของยา อาจทำให้หัวใจเต้นเร็วผิดปกติเกิดภาวะความดันโลหิตต่ำรุนแรงในมารดาเกิดภาวะน้ำตาลในเลือดสูงทั้งในมารดาและทารกในครรภ์อีกทั้งยังอาจทำให้เกิดภาวะน้ำตาลต่ำในทารกได้ด้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ากจำเป็นสามารถใช้ </w:t>
            </w:r>
            <w:r>
              <w:rPr>
                <w:rFonts w:cs="TH SarabunPSK" w:ascii="TH SarabunPSK" w:hAnsi="TH SarabunPSK"/>
                <w:sz w:val="28"/>
              </w:rPr>
              <w:t xml:space="preserve">Salbutamol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ขณะตั้งครรภ์ได้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แต่ควรมีการเฝ้าระวังอย่างใกล้ชิดถึงอาการไม่พึงประสงค์ที่อาจเกิดขึ้น</w:t>
            </w:r>
          </w:p>
        </w:tc>
      </w:tr>
      <w:tr>
        <w:trPr>
          <w:trHeight w:val="168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Theophylline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านี้เป็นยาทางเลือกสำหรับใช้รักษาหอบหืดในหญิงตั้งครรภ์แต่ยังไม่มีข้อสรุปที่ชัดเจนเรื่องความปลอดภัยเมื่อใช้ขณะตั้งครรภ์ไตรมาสแรกแต่พบว่าการใช้ในไตรมาสสุดท้ายโดยเฉพาะในระยะใกล้คลอด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าจจะทำให้ทารกมีภาวะหัวใจเต้นเร็วผิดปกติอาเจียน และกระวนกระวาย รวมทั้งหากใช้ในระยะยาวอาจทำให้เกิดภาวะขาดยาในเด็ก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รกคลอดได้จึง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ควรหลีกเลี่ยงการใช้ </w:t>
            </w:r>
            <w:r>
              <w:rPr>
                <w:rFonts w:cs="TH SarabunPSK" w:ascii="TH SarabunPSK" w:hAnsi="TH SarabunPSK"/>
                <w:sz w:val="28"/>
                <w:u w:val="single"/>
              </w:rPr>
              <w:t xml:space="preserve">Theophylline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ในขณะตั้งครรภ์ไตรมาสสุดท้ายหรือระยะใกล้คลอด</w:t>
            </w:r>
          </w:p>
        </w:tc>
      </w:tr>
      <w:tr>
        <w:trPr>
          <w:trHeight w:val="115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Vitamin C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A 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 (if dose is above RDA)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ยังไม่มีข้อสรุปที่แน่ชัดว่าการใช้ยาในขนาดสูงจะทำให้เกิ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Anencephaly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Infantile scurvy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ทารกจริงหรือไม่ แต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ใช้ </w:t>
            </w:r>
            <w:r>
              <w:rPr>
                <w:rFonts w:cs="TH SarabunPSK" w:ascii="TH SarabunPSK" w:hAnsi="TH SarabunPSK"/>
                <w:sz w:val="28"/>
              </w:rPr>
              <w:t xml:space="preserve">Vitamin C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ณะตั้งครรภ์ได้ โดยไม่ควรใช้เกินขนาดที่ </w:t>
            </w:r>
            <w:r>
              <w:rPr>
                <w:rFonts w:cs="TH SarabunPSK" w:ascii="TH SarabunPSK" w:hAnsi="TH SarabunPSK"/>
                <w:sz w:val="28"/>
              </w:rPr>
              <w:t xml:space="preserve">RDA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ำหนดไว้สำหรับหญิงตั้งครรภ์ </w:t>
            </w:r>
            <w:r>
              <w:rPr>
                <w:rFonts w:cs="TH SarabunPSK" w:ascii="TH SarabunPSK" w:hAnsi="TH SarabunPSK"/>
                <w:sz w:val="28"/>
              </w:rPr>
              <w:t xml:space="preserve">(70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mg / day)</w:t>
            </w:r>
          </w:p>
        </w:tc>
      </w:tr>
    </w:tbl>
    <w:p>
      <w:pPr>
        <w:pStyle w:val="Normal"/>
        <w:spacing w:lineRule="auto" w:line="276" w:before="0" w:after="200"/>
        <w:rPr>
          <w:rFonts w:ascii="TH SarabunPSK" w:hAnsi="TH SarabunPSK" w:eastAsia="Calibri" w:cs="TH SarabunPSK"/>
          <w:sz w:val="22"/>
        </w:rPr>
      </w:pPr>
      <w:r>
        <w:rPr>
          <w:rFonts w:eastAsia="Calibri" w:cs="TH SarabunPSK" w:ascii="TH SarabunPSK" w:hAnsi="TH SarabunPSK"/>
          <w:sz w:val="22"/>
        </w:rPr>
      </w:r>
    </w:p>
    <w:p>
      <w:pPr>
        <w:pStyle w:val="Normal"/>
        <w:spacing w:lineRule="auto" w:line="276" w:before="0" w:after="200"/>
        <w:rPr>
          <w:rFonts w:ascii="TH SarabunPSK" w:hAnsi="TH SarabunPSK" w:eastAsia="Calibri" w:cs="TH SarabunPSK"/>
          <w:sz w:val="22"/>
        </w:rPr>
      </w:pPr>
      <w:r>
        <w:rPr>
          <w:rFonts w:eastAsia="Calibri" w:cs="TH SarabunPSK" w:ascii="TH SarabunPSK" w:hAnsi="TH SarabunPSK"/>
          <w:sz w:val="22"/>
        </w:rPr>
      </w:r>
    </w:p>
    <w:p>
      <w:pPr>
        <w:pStyle w:val="Normal"/>
        <w:spacing w:lineRule="auto" w:line="276" w:before="0" w:after="200"/>
        <w:rPr>
          <w:rFonts w:ascii="TH SarabunPSK" w:hAnsi="TH SarabunPSK" w:eastAsia="Calibri" w:cs="TH SarabunPSK"/>
          <w:sz w:val="22"/>
        </w:rPr>
      </w:pPr>
      <w:r>
        <w:rPr>
          <w:rFonts w:eastAsia="Calibri" w:cs="TH SarabunPSK" w:ascii="TH SarabunPSK" w:hAnsi="TH SarabunPSK"/>
          <w:sz w:val="22"/>
        </w:rPr>
      </w:r>
    </w:p>
    <w:p>
      <w:pPr>
        <w:pStyle w:val="Normal"/>
        <w:spacing w:lineRule="auto" w:line="276" w:before="0" w:after="200"/>
        <w:rPr>
          <w:rFonts w:ascii="TH SarabunPSK" w:hAnsi="TH SarabunPSK" w:eastAsia="Calibri" w:cs="TH SarabunPSK"/>
          <w:sz w:val="22"/>
        </w:rPr>
      </w:pPr>
      <w:r>
        <w:rPr>
          <w:rFonts w:eastAsia="Calibri" w:cs="TH SarabunPSK" w:ascii="TH SarabunPSK" w:hAnsi="TH SarabunPSK"/>
          <w:sz w:val="22"/>
        </w:rPr>
      </w:r>
    </w:p>
    <w:p>
      <w:pPr>
        <w:pStyle w:val="Normal"/>
        <w:spacing w:lineRule="auto" w:line="276" w:before="0" w:after="200"/>
        <w:rPr>
          <w:rFonts w:ascii="TH SarabunPSK" w:hAnsi="TH SarabunPSK" w:eastAsia="Calibri" w:cs="TH SarabunPSK"/>
          <w:sz w:val="22"/>
        </w:rPr>
      </w:pPr>
      <w:r>
        <w:rPr>
          <w:rFonts w:eastAsia="Calibri" w:cs="TH SarabunPSK" w:ascii="TH SarabunPSK" w:hAnsi="TH SarabunPSK"/>
          <w:sz w:val="22"/>
        </w:rPr>
      </w:r>
    </w:p>
    <w:p>
      <w:pPr>
        <w:pStyle w:val="Normal"/>
        <w:rPr>
          <w:rFonts w:ascii="TH SarabunPSK" w:hAnsi="TH SarabunPSK" w:eastAsia="Calibri" w:cs="TH SarabunPSK"/>
          <w:sz w:val="22"/>
        </w:rPr>
      </w:pPr>
      <w:r>
        <w:rPr>
          <w:rFonts w:eastAsia="Calibri" w:cs="TH SarabunPSK" w:ascii="TH SarabunPSK" w:hAnsi="TH SarabunPSK"/>
          <w:sz w:val="2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720" w:top="1134" w:footer="720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026" w:leader="none"/>
      </w:tabs>
      <w:jc w:val="right"/>
      <w:rPr>
        <w:rFonts w:ascii="AngsanaUPC" w:hAnsi="AngsanaUPC" w:cs="AngsanaUPC"/>
      </w:rPr>
    </w:pPr>
    <w:r>
      <w:rPr>
        <w:rFonts w:ascii="AngsanaUPC" w:hAnsi="AngsanaUPC" w:cs="AngsanaUPC"/>
      </w:rPr>
      <w:t>ระบบยา  เครือข่ายบริการสุขภาพอำเภอ</w:t>
    </w:r>
    <w:r>
      <w:rPr>
        <w:rFonts w:ascii="AngsanaUPC" w:hAnsi="AngsanaUPC" w:cs="AngsanaUPC"/>
      </w:rPr>
      <w:t>ปากพนัง</w:t>
    </w:r>
    <w:r>
      <w:rPr>
        <w:rFonts w:ascii="AngsanaUPC" w:hAnsi="AngsanaUPC" w:cs="AngsanaUPC"/>
      </w:rPr>
      <w:t xml:space="preserve">  </w:t>
    </w:r>
    <w:r>
      <w:rPr>
        <w:rFonts w:cs="AngsanaUPC" w:ascii="AngsanaUPC" w:hAnsi="AngsanaUPC"/>
      </w:rPr>
      <w:t>(</w:t>
    </w:r>
    <w:r>
      <w:rPr>
        <w:rFonts w:ascii="AngsanaUPC" w:hAnsi="AngsanaUPC" w:cs="AngsanaUPC"/>
      </w:rPr>
      <w:t xml:space="preserve">ปีงบประมาณ </w:t>
    </w:r>
    <w:r>
      <w:rPr>
        <w:rFonts w:cs="AngsanaUPC" w:ascii="AngsanaUPC" w:hAnsi="AngsanaUPC"/>
      </w:rPr>
      <w:t>256</w:t>
    </w:r>
    <w:r>
      <w:rPr>
        <w:rFonts w:cs="AngsanaUPC" w:ascii="AngsanaUPC" w:hAnsi="AngsanaUPC"/>
      </w:rPr>
      <w:t>3</w:t>
    </w:r>
    <w:r>
      <w:rPr>
        <w:rFonts w:cs="AngsanaUPC" w:ascii="AngsanaUPC" w:hAnsi="AngsanaUPC"/>
      </w:rPr>
      <w:t xml:space="preserve">) </w:t>
    </w:r>
  </w:p>
  <w:p>
    <w:pPr>
      <w:pStyle w:val="Footer"/>
      <w:rPr>
        <w:rFonts w:ascii="AngsanaUPC" w:hAnsi="AngsanaUPC" w:cs="AngsanaUPC"/>
      </w:rPr>
    </w:pPr>
    <w:r>
      <w:rPr>
        <w:rFonts w:cs="AngsanaUPC" w:ascii="AngsanaUPC" w:hAnsi="AngsanaUP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ngsanaUPC" w:hAnsi="AngsanaUPC" w:cs="AngsanaUPC"/>
        <w:sz w:val="40"/>
        <w:szCs w:val="40"/>
      </w:rPr>
    </w:pPr>
    <w:r>
      <w:rPr>
        <w:rFonts w:cs="AngsanaUPC" w:ascii="AngsanaUPC" w:hAnsi="AngsanaUPC"/>
        <w:sz w:val="40"/>
        <w:szCs w:val="4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ngsanaUPC" w:hAnsi="AngsanaUPC" w:cs="AngsanaUPC"/>
        <w:sz w:val="40"/>
        <w:szCs w:val="40"/>
      </w:rPr>
    </w:pPr>
    <w:r>
      <w:rPr>
        <w:rFonts w:ascii="AngsanaUPC" w:hAnsi="AngsanaUPC" w:cs="AngsanaUPC"/>
        <w:sz w:val="40"/>
        <w:sz w:val="40"/>
        <w:szCs w:val="40"/>
      </w:rPr>
      <w:t>การใช้ยาในหญิงตั้งครรภ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หัวกระดาษ อักขระ"/>
    <w:qFormat/>
    <w:rPr>
      <w:sz w:val="24"/>
      <w:szCs w:val="28"/>
    </w:rPr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character" w:styleId="Style14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26:00Z</dcterms:created>
  <dc:creator>xray8</dc:creator>
  <dc:description/>
  <dc:language>en-US</dc:language>
  <cp:lastModifiedBy>Store_Drug</cp:lastModifiedBy>
  <cp:lastPrinted>2019-02-27T11:27:00Z</cp:lastPrinted>
  <dcterms:modified xsi:type="dcterms:W3CDTF">2020-05-21T07:26:00Z</dcterms:modified>
  <cp:revision>2</cp:revision>
  <dc:subject/>
  <dc:title>โดย  ทีมสหวิชาชีพ  โรงพยาบาล มหาราชนครศรีธรรมราช</dc:title>
</cp:coreProperties>
</file>