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การยาช่วยชีวิต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613"/>
        <w:gridCol w:w="2258"/>
      </w:tblGrid>
      <w:tr>
        <w:trPr>
          <w:trHeight w:val="4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40"/>
                <w:sz w:val="40"/>
                <w:szCs w:val="40"/>
              </w:rPr>
              <w:t>ลำดับ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40"/>
                <w:sz w:val="40"/>
                <w:szCs w:val="40"/>
              </w:rPr>
              <w:t>รายการย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40"/>
                <w:sz w:val="40"/>
                <w:szCs w:val="40"/>
              </w:rPr>
              <w:t>จำนวน</w:t>
            </w:r>
          </w:p>
        </w:tc>
      </w:tr>
      <w:tr>
        <w:trPr>
          <w:trHeight w:val="4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32" w:leader="none"/>
              </w:tabs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Adrenalin injection   (1 mg/ml; 1:1000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32" w:leader="none"/>
              </w:tabs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Dexamethasone injection  (5 mg/ml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Chlorpheniramine maliate injection  (10 mg/ml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32" w:leader="none"/>
              </w:tabs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Dextrose 50% injection  (25 g, 50 ml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Isosorbide dinitrate SL (5 mg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sz w:val="40"/>
                <w:szCs w:val="40"/>
              </w:rPr>
              <w:t>1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10"/>
        <w:gridCol w:w="3302"/>
        <w:gridCol w:w="3322"/>
        <w:gridCol w:w="2489"/>
      </w:tblGrid>
      <w:tr>
        <w:trPr>
          <w:trHeight w:val="4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ย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ข้อบ่งใช้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ขนาดและวิธีการใช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คำเตือน  ข้อควรระวัง  </w:t>
            </w:r>
          </w:p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ละข้อห้ามใช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าการไม่พึงประสงค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drenalin (1:1000)                       (1 mg/ml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ช้รักษาภาวะช็อค     อาการแพ้อย่างเฉียบพลัน  อาการหอบหืดเฉียบพลั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ช้ควบคุมอาการเลือดไหลไม่หยุด แต่ไม่สามารถใช้ในกรณ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internal hemorrhag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รรเทาอาการหดเกร็งของหลอดลมอย่างเฉียบพลันในภาวะช็อค  หรือ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naphylaxis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4" w:firstLine="28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ฉีดเข้าใต้ผิวหนั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.01 mg/kg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ขนาดสูงสุดที่ให้ได้ คือ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.5 m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34" w:firstLine="28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ู้ใหญ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ฉีดเข้าใต้ผิวหนังหรือเข้ากล้า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.1-0.5 mg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จให้ซ้ำได้ทุ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าท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รั้ง ต่อจากนั้นให้ซ้ำได้ทุก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ช้เป็นยาห้ามเลือดเฉพาะที่         ใช้สารละลาย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.1% (1 mg/ml)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าหรือพ่นผิวหนัง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้ามใช้ในผู้ป่วยที่แพ้ยา              หรือส่วนประกอบของยา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ช้ยาอย่างระมัดระวังในผู้ป่วยสูงอายุ ทารกและเด็ก ผู้ป่วย ความดันโลหิตสูง โรคเบาหวานโรคหัวใจหลอดเลือด  โรคหืดหลอดล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ยานี้เมื่อผสมในสารละลา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NSS, D5W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งตัวได้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ั่วโมง ที่อุณหภูมิห้อ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ู้เย็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ก็บป้องกันแสง ที่อุณหภูมิไม่เก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งศาเซลเซียส  ไม่ควรใช้ยานี้ในกรณีที่ยาเปลี่ยนสีหรือตกตะกอน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4" w:leader="none"/>
              </w:tabs>
              <w:ind w:left="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ัวใจเต้นเร็ว เจ็บหน้าอก ร้อนวูบวาบ คลื่นไส้ อาเจ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ฉีดยาซ้ำบริเวณเดิมอาจทำให้เนื้อเยื่อบริเวณนั้นตายได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Pregnancy Category :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Breast feeding :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ม่ทราบ</w:t>
            </w:r>
          </w:p>
        </w:tc>
      </w:tr>
      <w:tr>
        <w:trPr>
          <w:trHeight w:val="9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ย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ข้อบ่งใช้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ขนาดและวิธีการใช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คำเตือน  ข้อควรระวัง  </w:t>
            </w:r>
          </w:p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ละข้อห้ามใช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าการไม่พึงประสงค์</w:t>
            </w:r>
          </w:p>
        </w:tc>
      </w:tr>
      <w:tr>
        <w:trPr>
          <w:trHeight w:val="30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Chlorpheniramine  malea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10 mg/ml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เทาอาการแพ้  เช่น        ไข้ละอองฟาง   และลมพิษ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9" w:leader="none"/>
              </w:tabs>
              <w:spacing w:before="0" w:after="0"/>
              <w:ind w:left="75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รรเทาอาการแพ้ทันที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ที่ไม่ใช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naphylactic  shock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ฉีดเข้าใต้ผิวหนัง เข้ากล้ามเนื้อ  หรือเข้าหลอดเลือดดำอย่างช้าๆ  ขนาด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-2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มิลลิกรัม  โดยให้ผู้ป่วยอยู่ ในท่านอนราบ  ถ้าจำเป็นอาจให้ได้สูงสุดไม่เกิน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มิลลิกรัม            ใ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</w:tabs>
              <w:ind w:left="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้ามใช้ในผู้ป่วยที่แพ้ยา               หรือส่วนประกอบของยานี้</w:t>
            </w:r>
          </w:p>
          <w:p>
            <w:pPr>
              <w:pStyle w:val="Normal"/>
              <w:tabs>
                <w:tab w:val="clear" w:pos="720"/>
                <w:tab w:val="left" w:pos="208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ยานี้อาจทำให้เกิดอาการง่วงซึม   ไม่ควรขับขี่ยานยนต์   หรือทำงานเกี่ยวกับเครื่องจักรก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ม่ควรใช้ในเด็กแรกเกิด  หรือหญิงในระยะให้นมบุตร  เพราะยาถูกขับออกทางน้ำนม  นอกจากนี้ยาอาจยับยั้งการหลั่งน้ำนมด้วย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ม่ควรใช้ในการรักษาโรคทาง เดินหายใจส่วนล่างและโรคหืด   เพราะฤทธิ์ยาทำให้น้ำคัดหลั่ง เหนียวหนืด 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การสงบระงับ       ทำให้ง่วงจนถึงหลับ</w:t>
            </w:r>
          </w:p>
          <w:p>
            <w:pPr>
              <w:pStyle w:val="Normal"/>
              <w:tabs>
                <w:tab w:val="clear" w:pos="720"/>
                <w:tab w:val="left" w:pos="238" w:leader="none"/>
              </w:tabs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ลื่นไส้   อาเจียน  ท้องร่วง  ท้องผูก  ปวดศีรษะ  สายตาพร่า   หูอื้อ  กระวนกระวาย  ฝันร้าย</w:t>
            </w:r>
          </w:p>
        </w:tc>
      </w:tr>
      <w:tr>
        <w:trPr>
          <w:trHeight w:val="9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ย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ข้อบ่งใช้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ขนาดและวิธีการใช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คำเตือน  ข้อควรระวัง  </w:t>
            </w:r>
          </w:p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ละข้อห้ามใช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าการไม่พึงประสงค์</w:t>
            </w:r>
          </w:p>
        </w:tc>
      </w:tr>
      <w:tr>
        <w:trPr>
          <w:trHeight w:val="30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Dexamethasone 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5 mg/ml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ช้เป็นยาต้านอักเสบและแก้แพ้  รักษาอาการแพ้ชนิดรุนแรงหรือเรื้อรัง เช่น หอบหืด แพ้ยา โรคภูมิแพ้ทางผิวหนัง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4" w:leader="none"/>
              </w:tabs>
              <w:spacing w:before="0" w:after="0"/>
              <w:ind w:left="51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: 0.08-0.3 mg/kg/day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ข้ากล้าม หรือเข้าหลอดเลือดดำ แบ่งให้ทุ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-1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ั่วโมง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4" w:leader="none"/>
              </w:tabs>
              <w:spacing w:before="240" w:after="0"/>
              <w:ind w:left="51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ู้ใหญ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:  4-20 mg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ข้ากล้าม    หรือเข้าหลอดเลือดดำ  แบ่งให้ทุ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-1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ั่วโมง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้ามใช้ในคนที่เป็นแผล  โรคติดเชื้อรา โรคติดเชื้อไวรัสบางชนิด      ต้อหิน หรือคนที่แพ้ยากลุ่มนี้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วรใช้เท่าที่จำเป็น อย่าพร่ำเพรื่อ อย่าใช้เป็นยาลดไข้ แก้ปวด หรือแก้อักเสบ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รคแผลเพ็ปติกกำเริบ บวม กระดูกผุ แผลหายช้า </w:t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Pregnancy Category : C              (D in 1st trimester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Breast feeding :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น้ำน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วังการใช้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Dextrose 50%  Injection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25 g/50 ml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ช้ในกรณีที่ต้องการพลังงานอย่างรวดเร็ว     เช่น ผู้ป่วยภาวะน้ำตาลในเลือดต่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" w:leader="none"/>
              </w:tabs>
              <w:spacing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ช้ฉีดเข้าเส้นเลือดดำอย่างช้าๆ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้ยาช้าๆผ่านเส้นเลือดขนาดใหญ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จทำให้รู้สึกร้อนในตัว เนื่องจากมีความเข้มข้นสู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เครื่องมือฉีดยาไม่สะอาด อาจทำให้มีอาการหนาวสั่น หรือหลอดเลือดดำอักเสบได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จเกิดอาการเจ็บปวด  ระคายเคืองเส้นเลือด หรือหลอดเลือดดำอักเสบตรงบริเวณที่ให้ยา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จเกิดภาวะน้ำตาลในเลือดสูง และปัสสาวะมีสีน้ำตาลมากกว่าปกติ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ย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บ่งใช้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และวิธีการใช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เตือน  ข้อควรระวั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ข้อห้ามใช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การไม่พึงประสงค์</w:t>
            </w:r>
          </w:p>
        </w:tc>
      </w:tr>
      <w:tr>
        <w:trPr>
          <w:trHeight w:val="68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sosorbide Dinitrate SL (5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พื่อป้องกันการเกิดอาการปวดเค้นหัวใจและเพื่อรักษาโรคของหลอดเลือดหัวใจ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8" w:leader="none"/>
              </w:tabs>
              <w:ind w:left="34" w:firstLine="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่งลงบนเก้าอี้ที่มีพนักพิง หรือนั่งกับพื้นให้หลังพิงกำแพ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8" w:leader="none"/>
              </w:tabs>
              <w:ind w:left="34" w:firstLine="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าง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็ด ไว้บริเวณใต้ลิ้น รอให้ยาค่อยๆละลาย ห้ามกลืนน้ำลาย ห้ามเคี้ยวแบ่งเม็ดยาหรือรับประทานเครื่องดื่มใดๆ อาการเจ็บอกควรบรรเทาลง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-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8" w:leader="none"/>
              </w:tabs>
              <w:ind w:left="34" w:firstLine="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หลังจากอมยาเม็ดแรก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 อาการเจ็บอกยังไม่ดีขึ้น ให้อมยาเม็ดที่สอง โดยทำซ้ำขั้น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8" w:leader="none"/>
              </w:tabs>
              <w:spacing w:before="0" w:after="200"/>
              <w:ind w:left="34" w:firstLine="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หลังจากอมยาเม็ดที่สอง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แล้ว อาการเจ็บอกไม่ดีขึ้น ให้อมยาเม็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รีบไปโรงพยาบาล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นี้ทำให้ใจสั่นและความดันเลือดตก ทำให้หน้ามืดเป็นลมได้  จึงควรอมยาในท่านั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อมยาในท่ายื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ดศีรษะ หน้าแดง ร้อนวูบวาบ คลื่นไส้ อาเจียน ไม่สบายท้อง</w:t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rFonts w:ascii="AngsanaUPC" w:hAnsi="AngsanaUPC" w:cs="AngsanaUPC"/>
        <w:sz w:val="28"/>
      </w:rPr>
    </w:pPr>
    <w:r>
      <w:rPr>
        <w:rFonts w:ascii="AngsanaUPC" w:hAnsi="AngsanaUPC" w:cs="AngsanaUPC"/>
        <w:sz w:val="28"/>
        <w:sz w:val="28"/>
      </w:rPr>
      <w:t>ระบบยา</w:t>
    </w:r>
    <w:r>
      <w:rPr>
        <w:rFonts w:ascii="AngsanaUPC" w:hAnsi="AngsanaUPC" w:cs="AngsanaUPC"/>
        <w:sz w:val="28"/>
        <w:sz w:val="28"/>
      </w:rPr>
      <w:t xml:space="preserve"> </w:t>
    </w:r>
    <w:r>
      <w:rPr>
        <w:rFonts w:ascii="AngsanaUPC" w:hAnsi="AngsanaUPC" w:cs="AngsanaUPC"/>
        <w:sz w:val="28"/>
        <w:sz w:val="28"/>
      </w:rPr>
      <w:t xml:space="preserve"> เครือข่ายบริการสุขภาพอำเภอ</w:t>
    </w:r>
    <w:r>
      <w:rPr>
        <w:rFonts w:ascii="AngsanaUPC" w:hAnsi="AngsanaUPC" w:cs="AngsanaUPC"/>
        <w:sz w:val="28"/>
        <w:sz w:val="28"/>
      </w:rPr>
      <w:t>ปากพนัง</w:t>
    </w:r>
    <w:r>
      <w:rPr>
        <w:rFonts w:ascii="AngsanaUPC" w:hAnsi="AngsanaUPC" w:cs="AngsanaUPC"/>
        <w:sz w:val="28"/>
        <w:sz w:val="28"/>
      </w:rPr>
      <w:t xml:space="preserve">  </w:t>
    </w:r>
    <w:r>
      <w:rPr>
        <w:rFonts w:ascii="AngsanaUPC" w:hAnsi="AngsanaUPC" w:cs="AngsanaUPC"/>
        <w:sz w:val="28"/>
        <w:sz w:val="28"/>
      </w:rPr>
      <w:t xml:space="preserve">ปีงบประมาณ </w:t>
    </w:r>
    <w:r>
      <w:rPr>
        <w:rFonts w:ascii="AngsanaUPC" w:hAnsi="AngsanaUPC" w:cs="AngsanaUPC"/>
        <w:sz w:val="28"/>
        <w:sz w:val="28"/>
      </w:rPr>
      <w:t xml:space="preserve"> </w:t>
    </w:r>
    <w:r>
      <w:rPr>
        <w:rFonts w:cs="AngsanaUPC" w:ascii="AngsanaUPC" w:hAnsi="AngsanaUPC"/>
        <w:sz w:val="28"/>
      </w:rPr>
      <w:t>256</w:t>
    </w:r>
    <w:r>
      <w:rPr>
        <w:rFonts w:cs="AngsanaUPC" w:ascii="AngsanaUPC" w:hAnsi="AngsanaUPC"/>
        <w:sz w:val="28"/>
      </w:rPr>
      <w:t>3</w:t>
    </w:r>
  </w:p>
  <w:p>
    <w:pPr>
      <w:pStyle w:val="Footer"/>
      <w:spacing w:before="0" w:after="200"/>
      <w:rPr>
        <w:rFonts w:ascii="AngsanaUPC" w:hAnsi="AngsanaUPC" w:cs="AngsanaUPC"/>
        <w:sz w:val="28"/>
        <w:lang w:val="en-US"/>
      </w:rPr>
    </w:pPr>
    <w:r>
      <w:rPr>
        <w:rFonts w:cs="AngsanaUPC" w:ascii="AngsanaUPC" w:hAnsi="AngsanaUPC"/>
        <w:sz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outlineLvl w:val="0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 w:val="false"/>
      <w:bCs w:val="false"/>
      <w:strike w:val="false"/>
      <w:dstrike w:val="false"/>
      <w:color w:val="0066FF"/>
      <w:u w:val="none"/>
    </w:rPr>
  </w:style>
  <w:style w:type="character" w:styleId="1">
    <w:name w:val="หัวเรื่อง 1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Style10">
    <w:name w:val="การเยื้องเนื้อความ อักขระ"/>
    <w:qFormat/>
    <w:rPr>
      <w:rFonts w:ascii="Cordia New" w:hAnsi="Cordia New" w:eastAsia="Times New Roman" w:cs="Cordia New"/>
      <w:sz w:val="28"/>
      <w:szCs w:val="28"/>
    </w:rPr>
  </w:style>
  <w:style w:type="character" w:styleId="Style11">
    <w:name w:val="หัวกระดาษ อักขระ"/>
    <w:qFormat/>
    <w:rPr>
      <w:sz w:val="22"/>
      <w:szCs w:val="28"/>
    </w:rPr>
  </w:style>
  <w:style w:type="character" w:styleId="Style12">
    <w:name w:val="ท้ายกระดาษ อักขระ"/>
    <w:qFormat/>
    <w:rPr>
      <w:sz w:val="22"/>
      <w:szCs w:val="28"/>
    </w:rPr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lineRule="auto" w:line="240" w:before="0" w:after="0"/>
    </w:pPr>
    <w:rPr>
      <w:rFonts w:ascii="Angsana New" w:hAnsi="Angsana New" w:eastAsia="Times New Roman" w:cs="Angsana New"/>
      <w:sz w:val="28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Cordia New" w:hAnsi="Cordia New" w:eastAsia="Times New Roman" w:cs="Angsana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28:00Z</dcterms:created>
  <dc:creator>Admin</dc:creator>
  <dc:description/>
  <dc:language>en-US</dc:language>
  <cp:lastModifiedBy>Store_Drug</cp:lastModifiedBy>
  <dcterms:modified xsi:type="dcterms:W3CDTF">2020-05-21T07:28:00Z</dcterms:modified>
  <cp:revision>2</cp:revision>
  <dc:subject/>
  <dc:title/>
</cp:coreProperties>
</file>